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156" w:after="156"/>
        <w:jc w:val="center"/>
        <w:outlineLvl w:val="0"/>
        <w:rPr>
          <w:rFonts w:ascii="宋体;SimSun" w:hAnsi="宋体;SimSun" w:cs="宋体;SimSun"/>
          <w:b/>
          <w:b/>
          <w:bCs/>
          <w:color w:val="003267"/>
          <w:kern w:val="2"/>
          <w:sz w:val="48"/>
          <w:szCs w:val="48"/>
        </w:rPr>
      </w:pPr>
      <w:r>
        <w:rPr>
          <w:rFonts w:cs="宋体;SimSun"/>
          <w:b/>
          <w:bCs/>
          <w:color w:val="000000"/>
          <w:kern w:val="2"/>
          <w:sz w:val="48"/>
          <w:szCs w:val="32"/>
        </w:rPr>
        <w:t>关于举办“第二届首都大学生创新创业作品大赛”的通知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3267"/>
          <w:kern w:val="0"/>
          <w:sz w:val="24"/>
          <w:szCs w:val="24"/>
        </w:rPr>
      </w:pPr>
      <w:r>
        <w:rPr>
          <w:rFonts w:cs="宋体;SimSun"/>
          <w:color w:val="003267"/>
          <w:kern w:val="0"/>
          <w:sz w:val="24"/>
          <w:szCs w:val="24"/>
        </w:rPr>
        <w:t> 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为进一步激发广大大学生的创新创业热忱，提高就业能力，在中关村管委会、共青团北京市委员会指导下，北京市学生联合会、中关村腾飞大学生创就业研究会、首都师范大学科技园联合主办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“第二届首都大学生创新创业作品大赛”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，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由首都大学生创新创业协作体等单位协助举办本届赛事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。现将相关事项通知如下：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一、活动名称</w:t>
      </w:r>
    </w:p>
    <w:p>
      <w:pPr>
        <w:pStyle w:val="Normal"/>
        <w:ind w:firstLine="128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第二届首都大学生创新创业作品大赛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二、指导单位</w:t>
      </w:r>
    </w:p>
    <w:p>
      <w:pPr>
        <w:pStyle w:val="Normal"/>
        <w:ind w:firstLine="128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关村管委会</w:t>
      </w:r>
    </w:p>
    <w:p>
      <w:pPr>
        <w:pStyle w:val="Normal"/>
        <w:ind w:firstLine="128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市团委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三、主办单位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市学联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首都师范大学科技园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关村腾飞大学生创就业研究会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四、协办单位（排名不分先后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首都师范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科技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工商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服装学院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国劳动关系学院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清华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工业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国青年政治学院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化工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方工业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北京建筑大学 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央民族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交通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邮电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对外经济贸易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航空航天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北京体育大学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北京师范大学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中国传媒大学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四、活动时间与网站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活动时间：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-201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相关的大赛信息请登录：各协办单位就业指导中心网站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五、参赛资格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本次大赛面向北京地区所有高校在校学生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参赛者可以以个人名义或组队参赛，团队队员为在校大学生，专业、性别不限，无论是团队还是个人，奖金均按照一份的标准给予奖励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六、竞赛流程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第一阶段：报名参赛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—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2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登录本校就业指导中心网站，在大赛附件中选择任务包（数量不限），并下载报名表，填好后发送至邮箱：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cxcysj123@163.com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第二阶段：完成自选“任务包”（截止至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参赛团队和个人可以利用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个多月完成自己的参赛作品，在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日前，将作品统一发至邮箱：</w:t>
      </w:r>
      <w:hyperlink r:id="rId2">
        <w:r>
          <w:rPr>
            <w:rStyle w:val="InternetLink"/>
            <w:rFonts w:eastAsia="仿宋_GB2312;宋体" w:cs="宋体;SimSun" w:ascii="仿宋_GB2312;宋体" w:hAnsi="仿宋_GB2312;宋体"/>
            <w:kern w:val="0"/>
            <w:sz w:val="32"/>
            <w:szCs w:val="32"/>
          </w:rPr>
          <w:t>cxcysj123@163.com</w:t>
        </w:r>
      </w:hyperlink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第三阶段：评审阶段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—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7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大赛评审委员会将会对参赛作品进行评审，在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中旬公布获奖结果，并及时通知晋级决赛的获奖选手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第四阶段：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决赛阶段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日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由组委会聘请成功企业家、风险投资家、成功创业者以及相关企业代表组成评委会，对不同组别的参赛学生以现场问答形式，通过参赛学生介绍作品、回答提问、与评委进行相关知识的深入交流等多项环节，并结合作品本身质量，由评委进行现场评分，最终评出名次及奖项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第五阶段：表彰阶段（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月）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由组委会组织由各相关单位领导、行业专家、企业代表、参赛及获奖学生、各新闻媒体等参加的颁奖大会，对获奖学生以及对本次大赛做出积极贡献的相关单位进行表彰，同时通过各种渠道对大赛结果进行广泛宣传。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谐调参赛学生与支持本次大赛的相关企业保持深入接触，为学生今后的实习、就业、创业打下良好的基础。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注：以上为计划时间，具体安排，另行通知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七、奖项设置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根据任务类型特设一等奖、二等奖、三等奖、优秀奖等，各奖项均包括奖金、奖杯、证书等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八、注意事项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参赛团队报名成功后，中途不允许更换团队成员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选择“任务包”后，不允许更换“任务包”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赛事委员会将根据比赛的实际进展情况对赛题进行修订或解释说明，敬请留意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参赛者报名时应提供真实信息，包括但不限于常用电子邮箱、联系电话等个人资料，如果注册及报名信息不真实，将失去参赛资格。</w:t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九、其他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参赛作品必须保证原创性，不违反任何中华人民共和国的有关法律，不会侵犯任何第三方之其他权利，一经发现或经权利人指出，主办方将取消其参赛资格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比赛期间，参赛者不得将参赛作品转让或出售给任何第三方，参赛者同意对任何违反上述规定所造成的纠纷负全部责任，并且保证主办方不受任何损失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作品著作权归作者所有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本次比赛的主办方对比赛内容及奖品享有最终解释权，竞赛规则若有变更将及时通知；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参赛者请认真阅读上述条款，一经参赛，即表明参赛者同意并遵守以上条款。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联系人：姚老师      联系方式：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5501036361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附件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《第二届首都大学生创新创业作品大赛“任务包”集》</w:t>
      </w:r>
    </w:p>
    <w:p>
      <w:pPr>
        <w:pStyle w:val="Normal"/>
        <w:ind w:firstLine="640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附件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《第二届首都大学生创新创业作品大赛报名表》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首都大学生创新创业作品大赛赛事组委会</w:t>
      </w:r>
    </w:p>
    <w:p>
      <w:pPr>
        <w:pStyle w:val="Normal"/>
        <w:ind w:firstLine="640"/>
        <w:jc w:val="right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3.12.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003267"/>
      <w:u w:val="none"/>
    </w:rPr>
  </w:style>
  <w:style w:type="character" w:styleId="Char2">
    <w:name w:val="纯文本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cysj123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08:00Z</dcterms:created>
  <dc:creator>dingding</dc:creator>
  <dc:description/>
  <cp:keywords/>
  <dc:language>en-US</dc:language>
  <cp:lastModifiedBy>dingding</cp:lastModifiedBy>
  <dcterms:modified xsi:type="dcterms:W3CDTF">2013-12-09T07:29:00Z</dcterms:modified>
  <cp:revision>5</cp:revision>
  <dc:subject/>
  <dc:title>关于举办“第二届首都大学生创新创业作品大赛”的通知</dc:title>
</cp:coreProperties>
</file>