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编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制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auto" w:line="480"/>
        <w:ind w:firstLine="236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pacing w:lineRule="auto" w:line="480"/>
        <w:ind w:firstLine="275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名称：中国劳动关系学院（涿州校区）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拆除工程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工程类型：拆除工程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工程地点：保定市涿州市</w:t>
      </w:r>
    </w:p>
    <w:p>
      <w:pPr>
        <w:pStyle w:val="Normal"/>
        <w:spacing w:lineRule="auto" w:line="480"/>
        <w:ind w:firstLine="275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</w:t>
      </w:r>
    </w:p>
    <w:p>
      <w:pPr>
        <w:pStyle w:val="Normal"/>
        <w:spacing w:lineRule="auto" w:line="480"/>
        <w:ind w:firstLine="27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《建设工程工程量清单计价规范》</w:t>
      </w: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及相应规范文件；</w:t>
      </w:r>
      <w:r>
        <w:rPr>
          <w:rFonts w:ascii="宋体" w:hAnsi="宋体" w:cs="宋体"/>
          <w:b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27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河北省房屋修缮工程消耗量定额（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）及相关取费文件；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全国统一建筑工程基础定额河北省消耗量定额（</w:t>
      </w:r>
      <w:r>
        <w:rPr>
          <w:rFonts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）及相关取费文件；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与建设项目相关的标准、规范、技术资料；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施工现场情况、工程特点及常规施工方案。</w:t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编制范围</w:t>
      </w:r>
    </w:p>
    <w:p>
      <w:pPr>
        <w:pStyle w:val="Normal"/>
        <w:ind w:firstLine="57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本次清单编制内容为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拆除工程；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四、其他说明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本清单工程量根据现场踏勘核算，结算以实际发生为准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440"/>
      <w:pgNumType w:start="1" w:fmt="decimal"/>
      <w:formProt w:val="false"/>
      <w:titlePg/>
      <w:textDirection w:val="lrTb"/>
      <w:docGrid w:type="lines" w:linePitch="312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rFonts w:ascii="Arial" w:hAnsi="Arial" w:cs="Arial"/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6">
    <w:name w:val="正文缩进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2:45:00Z</dcterms:created>
  <dc:creator>雨林木风</dc:creator>
  <dc:description/>
  <dc:language>en-US</dc:language>
  <cp:lastModifiedBy>Administrator</cp:lastModifiedBy>
  <cp:lastPrinted>2019-03-01T09:28:00Z</cp:lastPrinted>
  <dcterms:modified xsi:type="dcterms:W3CDTF">2019-07-04T05:37:56Z</dcterms:modified>
  <cp:revision>16</cp:revision>
  <dc:subject/>
  <dc:title>第十三章  工程量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